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69310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0410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5249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