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4179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0725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5947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