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987768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013333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4642802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507586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