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784970862"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007394106"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