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25887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4617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0618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83158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03227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7995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21993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9825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44080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5782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84492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5044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52009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32058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20867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54593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63792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2944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0851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15400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46995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40237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91657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36341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01127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18084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4541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5581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33597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2183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4676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43152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261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757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51087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2324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0941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69181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24361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