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3328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8356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4697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4510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0914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6805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62463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0795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3721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89148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725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6909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6653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12174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008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0663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6740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8783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8674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1470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70557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9502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4609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7926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71824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1958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0388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40724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9931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494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4240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5615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81603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5120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82454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8474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0576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7131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27634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