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85904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85904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85904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85904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85904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85904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8590449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85904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85904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8590449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85904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85904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85904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859044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85904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859044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859044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859044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859044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859044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859044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859044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859044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85904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85904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85904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85904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85904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85904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85904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85904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85904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85904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859044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859044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85904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85904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859044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859044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