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43745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22138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