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42542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142440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