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54513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5639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55804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49100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