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16327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53183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31027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08065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