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BWORD_SUC_FST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WORD(SUC n)m = WCAT(WORD[VB((m DIV (2 EXP n)) MOD 2)],NBWORD n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