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uchy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chy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amp; 0) &lt;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N. !m n. m num_ge N /\ n num_ge N ==&gt; (abs((f m) - (f n))) &lt;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