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APPEND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+ m) &lt;= (LENGTH l1) ==&gt; (!l2. SEG n m(APPEND l1 l2) = SEG n m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