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DIFF_DIFF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s t. (s DIFF t) DIFF t = s DIFF 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