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_induct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 (!l. P(WORD l)) ==&gt; (!w. P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