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TS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TS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tray instances of special constants used in numer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presentation of numeral constants like {`6`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ial constants {`NUMERAL`}, {`BIT0`}, {`BIT1`} and {`_0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o represent those numbers in binary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TS_ELIM_CONV} eliminates any uses of these constants within the give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s part of a standard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TS_ELIM_CONV `BIT0(BIT1(BIT1 _0)) =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BIT0 (BIT1 (BIT1 _0)) = 6 &lt;=&gt; 2 * (2 * (2 * 0 + 1) + 1)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BITS_ELIM_CONV THENC NUM_REDUCE_CONV) `BIT0(BIT1(BIT1 _0)) =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BIT0 (BIT1 (BIT1 _0)) = 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internal use in functions doing sophisticated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