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5076317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3160932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4884169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8465774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