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737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378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71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136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