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83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4084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366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6819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