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835668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8609403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