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77616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8001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4369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3375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