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98621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9362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9519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4406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