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99609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9984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06655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57969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