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4200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18673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70908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58609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