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74661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19194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