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7796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11487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03696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863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